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>
          <w:color w:val="000000"/>
        </w:rPr>
        <w:t>Zał. nr 3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</w:rPr>
        <w:t xml:space="preserve">Opracowanie    dokumentacji   projektowej  dla przedsięwzięcia pn. </w:t>
      </w:r>
      <w:r>
        <w:rPr>
          <w:b/>
          <w:bCs/>
          <w:sz w:val="28"/>
          <w:szCs w:val="28"/>
        </w:rPr>
        <w:t>„Przebudowa drogi wojewódzkiej Nr 777 - ul. Lubelska w Sandomierzu – jezdnia, oświetlenie, odwodnienie, chodnik w granicach miasta Sandomierza od km 0+000 do km 1+1802”</w:t>
      </w:r>
      <w:r>
        <w:rPr>
          <w:b/>
          <w:sz w:val="28"/>
          <w:szCs w:val="28"/>
        </w:rPr>
        <w:t xml:space="preserve">- powierzchnia opracowania </w:t>
        <w:br/>
        <w:t>ok. 35.000m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0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0:00Z</dcterms:created>
  <dc:creator>jpawelczyk</dc:creator>
  <dc:description/>
  <cp:keywords/>
  <dc:language>en-US</dc:language>
  <cp:lastModifiedBy>jpawelczyk</cp:lastModifiedBy>
  <dcterms:modified xsi:type="dcterms:W3CDTF">2010-03-16T10:42:00Z</dcterms:modified>
  <cp:revision>3</cp:revision>
  <dc:subject/>
  <dc:title/>
</cp:coreProperties>
</file>